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both"/>
        <w:rPr/>
      </w:pPr>
      <w:r>
        <w:rPr/>
        <w:t xml:space="preserve">Iktatószám: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>Napirend sorszáma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Hévíz Város Önkormányzat Képviselő-testülete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2014. november 27-ei rendes nyilvános ülésér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Tárgy:</w:t>
      </w:r>
      <w:r>
        <w:rPr>
          <w:b/>
          <w:color w:val="000000"/>
        </w:rPr>
        <w:t xml:space="preserve"> A külföldi kiküldetésről</w:t>
      </w:r>
      <w:r>
        <w:rPr>
          <w:b/>
          <w:bCs/>
          <w:color w:val="000000"/>
        </w:rPr>
        <w:t xml:space="preserve"> szóló 5/2014. (II.5.) önkormányzati rendelet, és a Képviselő-testület és Szervei Szervezeti és Működési Szabályzatáról szóló 34/2014. (X.30.) önkormányzati rendelet módosítása</w:t>
      </w:r>
      <w:r>
        <w:rPr>
          <w:b/>
        </w:rPr>
        <w:tab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Az előterjesztő:</w:t>
      </w:r>
      <w:r>
        <w:rPr/>
        <w:t xml:space="preserve"> </w:t>
        <w:tab/>
        <w:t>Papp Gábor polgármester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>
          <w:b/>
        </w:rPr>
        <w:t xml:space="preserve">Készítette: </w:t>
      </w:r>
      <w:r>
        <w:rPr/>
        <w:t xml:space="preserve"> </w:t>
        <w:tab/>
        <w:t>dr. Lengyel Katalin Nóra jogász</w:t>
      </w:r>
    </w:p>
    <w:p>
      <w:pPr>
        <w:pStyle w:val="Normal"/>
        <w:spacing w:lineRule="atLeast" w:line="100" w:before="0" w:after="0"/>
        <w:ind w:left="2124" w:hanging="2124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2124" w:hanging="2124"/>
        <w:jc w:val="both"/>
        <w:rPr>
          <w:b/>
          <w:b/>
        </w:rPr>
      </w:pPr>
      <w:r>
        <w:rPr/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color w:val="000000"/>
        </w:rPr>
        <w:t>Jogi- Ügyrendi, Szociális Bizottság</w:t>
      </w:r>
    </w:p>
    <w:p>
      <w:pPr>
        <w:pStyle w:val="Normal"/>
        <w:spacing w:lineRule="atLeast" w:line="100" w:before="0" w:after="0"/>
        <w:jc w:val="both"/>
        <w:rPr/>
      </w:pPr>
      <w:r>
        <w:rPr>
          <w:color w:val="000000"/>
        </w:rPr>
        <w:tab/>
        <w:tab/>
        <w:tab/>
        <w:t>Pénzügyi, Turisztikai és Városfejlesztési Bizottság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b/>
        </w:rPr>
        <w:t xml:space="preserve">Törvényességi szempontból ellenőrizte: </w:t>
      </w:r>
      <w:r>
        <w:rPr/>
        <w:t>dr. Tüske Róbert jegyző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100" w:before="0" w:after="0"/>
        <w:jc w:val="both"/>
        <w:rPr/>
      </w:pPr>
      <w:r>
        <w:rPr/>
        <w:tab/>
        <w:t xml:space="preserve">Papp Gábor </w:t>
      </w:r>
    </w:p>
    <w:p>
      <w:pPr>
        <w:pStyle w:val="Normal"/>
        <w:spacing w:lineRule="atLeast" w:line="10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31" w:right="1531" w:gutter="0" w:header="567" w:top="624" w:footer="720" w:bottom="776"/>
          <w:pgNumType w:fmt="decimal"/>
          <w:formProt w:val="false"/>
          <w:textDirection w:val="lrTb"/>
          <w:docGrid w:type="default" w:linePitch="360" w:charSpace="32768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1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Tárgy és tényállás ismertetése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külföldi kiküldetésekről szóló önkormányzati rendelet szabályozza a tisztségviselők, a képviselők és a foglalkoztatási jogviszonyban lévő munkavállalók külföldi kiküldetése esetén az igénybe vehető költségtérítéseket, a kiküldetések engedélyezésének rendjét, valamint a kiküldetés teljesítéséről a szakmai, vagy úti beszámoló készítését.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rendelet meghatározza, hogy a kiküldetésben részesülő milyen jogcímeken számolhatja el a költségeket, és azt milyen dokumentumokkal kell igazolnia, továbbá a kiküldetés időtartamának elszámolását. 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/>
      </w:pPr>
      <w:r>
        <w:rPr>
          <w:color w:val="000000"/>
          <w:sz w:val="22"/>
          <w:szCs w:val="22"/>
        </w:rPr>
        <w:t xml:space="preserve">Az elmúlt időszakban a rendeletnek megfelelően jól működött a külföldi kiküldetések elszámolása, és az erről készült beszámolók készítése és elfogadása. A gyakorlatban azonban észlelhető volt, hogy indokolt a kiküldetések engedélyezési eljárásának rugalmasabbá tétele, egyszerűsítése. </w:t>
      </w:r>
    </w:p>
    <w:p>
      <w:pPr>
        <w:pStyle w:val="Normal"/>
        <w:tabs>
          <w:tab w:val="clear" w:pos="708"/>
          <w:tab w:val="center" w:pos="4536" w:leader="none"/>
          <w:tab w:val="right" w:pos="7088" w:leader="none"/>
          <w:tab w:val="right" w:pos="9072" w:leader="none"/>
        </w:tabs>
        <w:spacing w:lineRule="atLeast" w:line="10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rendelet 3.§ (2) bekezdése kimondja, hogy „A foglalkoztatási-megbízási jogviszonyban lévő tisztségviselők (polgármester, alpolgármester), képviselő-testületi és testületi bizottsági tagok külföldi kiküldetésének engedélyezése a Képviselő-testület hatáskörébe tartozik. Az engedélyezés a kiküldetés előtt a két időszak közötti jelentés keretében határozat formájában történik.”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 xml:space="preserve">A rendelkezés módosítására az engedélyezési eljárás gyorsabb és mindenki számára egyszerűbb menete miatt lenne szükség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 xml:space="preserve">Hévíz </w:t>
      </w:r>
      <w:r>
        <w:rPr>
          <w:rFonts w:eastAsia="Times New Roman"/>
          <w:sz w:val="22"/>
          <w:szCs w:val="22"/>
        </w:rPr>
        <w:t>turisztikai szerepét tekintve fontos a nemzetközi kapcsolatok fenntartása, ápolása</w:t>
      </w:r>
      <w:r>
        <w:rPr>
          <w:sz w:val="22"/>
          <w:szCs w:val="22"/>
        </w:rPr>
        <w:t>, de az esetek nagy részében rövid határidő áll rendelkezésre a meghívásokra való válasz adásár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javaslat alapján a bekezdés úgy kerülne módosításra, hogy a </w:t>
      </w:r>
      <w:r>
        <w:rPr>
          <w:sz w:val="22"/>
          <w:szCs w:val="22"/>
        </w:rPr>
        <w:t>polgármester külföldi kiküldetésének engedélyezése a Jogi- Ügyrendi, Szociális Bizottság hatáskörébe tartozna. A foglalkoztatási-megbízási jogviszonyban lévő tisztségviselők (alpolgármester), képviselő-testületi és testületi bizottsági tagok külföldi kiküldetésének engedélyezése pedig a polgármester hatáskörébe tartozn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módosítási javaslat összhangban áll a Képviselő-testületnek a kiküldetések tekintetében a költségvetési rendeletben meghatározott akaratával, hiszen ott nevesítésre kerül minden évben az e körben forrást biztosító költségvetési előirányzatait, amelyek terhére a külföldi kiküldetéssel kapcsolatos juttatások biztosítottak. Így lényegében – mint számos más esetben is - a polgármester és a bizottság magát a költségvetést hajtja végre döntésével, és plusz forrásokkal nem kell számolni, mivel a költségekkel már előre kalkulált az önkormányzat. 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 xml:space="preserve">A rendelet fenti módosítása esetén figyelembe kell venni, hogy jelen rendelet-módosítás a JÜSZB részére új hatáskört ad, amelyet szükséges lesz átvezetni </w:t>
      </w:r>
      <w:bookmarkStart w:id="0" w:name="_GoBack"/>
      <w:bookmarkEnd w:id="0"/>
      <w:r>
        <w:rPr>
          <w:sz w:val="22"/>
          <w:szCs w:val="22"/>
        </w:rPr>
        <w:t>a Képviselő-testület és Szervei Szervezeti és Működési Szabályzatáról szóló 34/2014. (X.30.) önkormányzati rendelet (a továbbiakban SZMSZ) 7. mellékletében szereplő bizottsági feladat- és hatáskörök között. Ennek megfelelően az előterjesztés az SZMSZ módosítását is tartalmazza, amely alapján a JÜSZB feladat- és hatásköre a következő sorral egészül ki: „A polgármester külföldi kiküldetésének engedélyezése”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/>
          <w:sz w:val="22"/>
          <w:szCs w:val="22"/>
        </w:rPr>
        <w:t>Kérem a Tisztelt Képviselő-testületet, hogy a módosító rendelettervezeteket megismerésük és megvitatásuk után szíveskedjen elfogadni.</w:t>
      </w:r>
    </w:p>
    <w:p>
      <w:pPr>
        <w:pStyle w:val="Normal"/>
        <w:spacing w:lineRule="atLeast" w:line="100" w:before="0" w:after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/>
          <w:sz w:val="22"/>
          <w:szCs w:val="22"/>
        </w:rPr>
        <w:t>A rendeletek módosítása minősített szótöbbséggel fogadható el.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32768"/>
        </w:sectPr>
        <w:pStyle w:val="Normal"/>
        <w:spacing w:lineRule="atLeast" w:line="10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Hévíz, 2014. november 12.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külföldi kiküldetésről szóló 5/2014. (II. 5.) önkormányzati rendelet módosításáról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Hévíz Város Önkormányzat Képviselő-testülete Magyarország helyi önkormányzatairól szóló 2011. évi CLXXXIX. törvény 42. § 1. pontjában kapott felhatalmazás alapján, az Alaptörvény 32. cikk (2) bekezdés a) pontjában meghatározott feladatkörében eljárva a következőket rendeli el: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A külföldi kiküldetésről szóló 5/2014. (II. 5.) önkormányzati rendelet 3. § (2) bekezdése helyébe a következő rendelkezés lép: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2) A polgármester külföldi kiküldetésének engedélyezése a Jogi- Ügyrendi, Szociális Bizottság hatáskörébe tartozik. A foglalkoztatási-megbízási jogviszonyban lévő tisztségviselők (alpolgármester), képviselő-testületi és testületi bizottsági tagok külföldi kiküldetésének engedélyezése a polgármester hatáskörébe tartozik.”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a kihirdetését követő napon lép hatályba és a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évíz, 2014. november 27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tLeast" w:line="100" w:before="0" w:after="0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2014. november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dr. Tüske Róbert</w:t>
      </w:r>
    </w:p>
    <w:p>
      <w:pPr>
        <w:pStyle w:val="Normal"/>
        <w:spacing w:lineRule="atLeast" w:line="100" w:before="0" w:after="0"/>
        <w:rPr>
          <w:strike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sz w:val="22"/>
          <w:szCs w:val="22"/>
        </w:rPr>
        <w:t>jegyző</w:t>
      </w:r>
    </w:p>
    <w:p>
      <w:pPr>
        <w:pStyle w:val="Normal"/>
        <w:spacing w:lineRule="atLeast" w:line="100" w:before="0" w:after="0"/>
        <w:rPr>
          <w:strike/>
        </w:rPr>
      </w:pPr>
      <w:r>
        <w:rPr>
          <w:strike/>
        </w:rPr>
      </w:r>
    </w:p>
    <w:p>
      <w:pPr>
        <w:pStyle w:val="Normal"/>
        <w:spacing w:lineRule="atLeast" w:line="100" w:before="0" w:after="0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évíz Város Önkormányzata Képviselő-testületének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</w:t>
      </w:r>
      <w:r>
        <w:rPr>
          <w:b/>
          <w:sz w:val="22"/>
          <w:szCs w:val="22"/>
        </w:rPr>
        <w:t>/……(…...) önkormányzati rendelete</w:t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Képviselő-testület és Szervei Szervezeti és Működési Szabályzatáról szóló 34/2014. (X. 30.) önkormányzati rendelet módosításáról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sz w:val="22"/>
          <w:szCs w:val="22"/>
        </w:rPr>
        <w:t>Hévíz Város Önkormányzat Képviselő-testülete a Magyarország helyi önkormányzatairól szóló 2011. évi CLXXXIX. törvény 32. § (2) bekezdés a) pontjában, 33. §-ában, 39. § (3) bekezdésében, 43. § (3) bekezdésében, 44-45. §-ában, 48. §-ában, 49. § (2) bekezdésében, 51. § (2) bekezdésében, 52. § (1) bekezdés n) pontjában, 53. §-ában, 57. §-ában, 59. § (2) bekezdésében, 68. § (2) és (3) bekezdésében, 82. § (3) bekezdésében, 84. § (2) bekezdésében, 143. § (4) bekezdés f)-h) pontjában, valamint az egyes vagyonnyilatkozat tételi kötelezettségekről szóló 2007. évi CLII. törvény 4. § d) pontjában kapott felhatalmazás alapján, az Alaptörvény 32. cikk (1) bekezdés d) pontjában meghatározott feladatkörében eljárva a következőket rendeli el: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1. §</w:t>
      </w:r>
      <w:r>
        <w:rPr>
          <w:sz w:val="22"/>
          <w:szCs w:val="22"/>
        </w:rPr>
        <w:t xml:space="preserve">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épviselő-testület és Szervei Szervezeti és Működési Szabályzatáról szól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4/2014. (X. 30.) önkormányzati rendelet 7. melléklete helyébe a jelen rendelet 1. melléklete lép.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2. §</w:t>
      </w:r>
      <w:r>
        <w:rPr>
          <w:sz w:val="22"/>
          <w:szCs w:val="22"/>
        </w:rPr>
        <w:t xml:space="preserve"> A rendelet a kihirdetését követő napon lép hatályba és hatályba lépését követő napon hatályát veszti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Hévíz, 2014. november 27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sz w:val="22"/>
          <w:szCs w:val="22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</w:t>
      </w:r>
      <w:r>
        <w:rPr>
          <w:sz w:val="22"/>
          <w:szCs w:val="22"/>
        </w:rPr>
        <w:t>jegyző</w:t>
        <w:tab/>
        <w:tab/>
        <w:tab/>
        <w:tab/>
        <w:tab/>
        <w:t xml:space="preserve">          polgármester</w:t>
      </w:r>
    </w:p>
    <w:p>
      <w:pPr>
        <w:pStyle w:val="Normal"/>
        <w:spacing w:lineRule="atLeast" w:line="100" w:before="0" w:after="0"/>
        <w:jc w:val="center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Kihirdetve: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2014. november</w:t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rPr>
          <w:sz w:val="22"/>
          <w:szCs w:val="22"/>
        </w:rPr>
      </w:pPr>
      <w:r>
        <w:rPr>
          <w:sz w:val="22"/>
          <w:szCs w:val="22"/>
        </w:rPr>
        <w:t>dr. Tüske Róbert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sz w:val="22"/>
          <w:szCs w:val="22"/>
        </w:rPr>
        <w:t>jegyző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60"/>
        <w:rPr>
          <w:b/>
          <w:b/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1. melléklet</w:t>
      </w:r>
    </w:p>
    <w:p>
      <w:pPr>
        <w:pStyle w:val="Normal"/>
        <w:spacing w:lineRule="atLeast" w:line="100" w:before="0" w:after="6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 képviselő-testület bizottságainak feladat- és hatásköre: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"/>
        <w:gridCol w:w="8642"/>
      </w:tblGrid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énzügyi, Turisztikai és Városfejlesztési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zsgálja az önkormányzat pénzügyi gazdálkodását, éves költségvetését. és véleményezi e tárgykörben a beszámolók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özreműködik a gazdasági program összeállításában, figyelemmel kíséri végrehajtás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észt vesz az adópolitika alakításában, állást foglal új helyi adó bevezetésérő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z önkormányzati gazdasági társaságok ügyeit, véleményezi az üzleti tervet és a beszámoló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özreműködik költségvetési koncepció, javaslat és rendelet-tervezet kidolgozásá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lenőrzi a vagyongazdálkodás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izsgálja a hitelfelvétel indokait, gazdaságosságát és megalapozottságá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pcsolatot ápol testvérvárosokkal és partnertelepülésekkel. Közreműködik a turisztika és gyógy-turizmus fejlesz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üttműködik a turisztikai, idegenforgalmi, civil szervezetek és a gazdasági élet szereplőiv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i turisztikai programok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tal él a városfejlesztés stratégiai feladatainak meghatározásához, figyelemmel kíséri az önkormányzat beruházása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melt figyelmet fordít a gyógyhely-fejlesztés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településrendezési kérdésekben, véleményezi ezzel kapcsolatos előterjesztéseket. (településrendezési tervek, fejlesztési koncepciók)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település infrastrukturális fejlesz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világörökség kérdéskörében a képviselő-testület elé terjesztett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az önkormányzat pályázatairól és projektjeirő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hulladékgazdálkodási törvényből adódó települési feladatokat és a helyi szabályozás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 közlekedését, szorgalmazza annak felülvizsgálat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apcsolatot tart a rendőrséggel a település közbiztonságát érintő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iemelt figyelmet fordít a természet- és környezetvédelemre, véleményezi ezzel kapcsolatos képviselő-testületi előterjesztések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z „Átfogó tóvédelmi program”-ot, megvalósítását segítő pályázatoka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Javaslattal él közterület használatot érintő előterjesztések, rendelet-tervezetek vonatkozásá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melt feladatának tekinti a műemlékvédelem, helyi védettség kérdéseit, véleményezi ezzel kapcsolatos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Részt vesz tervpályázatok kiírásában, képviselteti magát a pályázatot elbíráló bizottságban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dott évi fejlesztési, beruházási célokat tartalmazó koncepció szintű előterjeszt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ot tesz közterületi emlékműállítás esetén a helyszínek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 városüzemeltetést, városfenntartást ezzel kapcsolatos intézményi munk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ezdeményezi önkormányzati tulajdonú ingatlanok állagmegóvását, felújítását, fejlesz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vaslatot tesz a város akadály mentesítettségér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közbiztonság és közlekedéspolitikát, a város térfigyelő kamerarendszerének működőképességé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gyüttműködik a közbiztonság területén működő civil szervezetekk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árgyalja a vonatkozó önkormányzati rendelet szerinti kitüntetési ügy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Hévíz- Balaton Airport Kft, a Hévíz Turisztikai Kft, az Aquamarin Kft fejlesztési és üzletpolitikai ügye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oglalkozik a LEADER ügyekke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gi- Ügyrendi, Szociális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lást foglal ügyrendi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jogi szakértelmet igénylő döntéshozatal előkészí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mel kíséri a közbeszerzés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 társulás keretében biztosított feladatellátással kapcsolatos ügy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t vesz vezetői pályázatok kiírásában és bírálat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ja az önkormányzati társulások feladatellátásának gazdaságosságá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vaslatot tesz a polgármester jutalmának megállapításár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 közérdekű kötelezettségvállalás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önkormányzati rendeletben foglalt kitüntető cím adományozásának javaslat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gyonnyilatkozatok vizsgálat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pviselői összeférhetetlenség megállapítására irányuló javasla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kos szavazás lebonyolítása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alja a vonatkozó önkormányzati rendelet szerinti kitüntetési ügy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leményezi az előterjesztéseket jogi szempontbó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en önkormányzati rendelet-tervezetről állást foglal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Állást foglal a szociális és egészségügyi tárgyú előterjesztésekről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z idős politikai kialakításában, figyelemmel kíséri azok alakulásá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galmazza, szakmailag segíti a szociális ellátás és intézményi rendszerének (ide értve a bölcsődei kérdéseket is) fejlesztésé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mel kíséri az egészségpolitikát, az egészségügyi alapellátás körzeteinek kialakítását valamint az iskola-egészségügyi ellátást, a központi ügyeleti feladat-ellátást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polgármester külföldi kiküldetésének engedélyezése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ktatási, Kulturális és Sport Bizottság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köznevelési, oktatási szakmai kérdés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 az oktatási intézményrendszer fejlesztését, működ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z oktatási intézmény rendszer fejlesztésében, jövőképnek alakítás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üttműködik a köznevelés intézmény rendszerével, véleményezi az együttműködés döntés tervezetei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kmai segítséget nyújt az önkormányzat ifjúságpolitikai feladatainak megvalósításához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Figyelemmel kíséri a kulturális intézmény munkáját, javaslatot tesz kulturális intézmény fejlesztésére, a városi programok szervezésére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alja és értékeli a városi programterv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kulturális kapcsolatrendszerek felépítésében, működte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i a kulturális és muzeális gyűjteményi feladatok ellátását, közreműködik azok fejlesz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Állást foglal sajtó és kommunikációs ügyek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éleményezi a hatáskörébe tartozó elismeréseket, időspolitika kérdéseke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igyelemmel kíséri, és fontossági sorrendben szorgalmazza az intézmények akadálymentesítését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mzetközi és civil kapcsolatokat a megnevezése szerinti területek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árgyalja az önkormányzati rendelet szerinti kitüntetési ügyeket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Állást foglal sport, sport-fejlesztési, tömegsport kérdésekben és kapcsolatot tart a sport területén működő társadalmi szervezetekkel. 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sportpolitikai, a sportkoncepció kialakításában, megvalósításába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reműködik a nemzetközi sportkapcsolatok felépítésében.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56" w:right="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csolatot tart és foglalkozik a civil kapcsolatokkal, a társadalmi szervezetekkel, egyesületekkel.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jogalkotásról szóló 2010. évi CXXX. törvény 17. § (1) bekezdése alapján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-tervezet címe</w:t>
      </w:r>
      <w:r>
        <w:rPr>
          <w:sz w:val="22"/>
          <w:szCs w:val="22"/>
        </w:rPr>
        <w:t>: A külföldi kiküldetésekről szóló 5/2014. (II.5.) önkormányzati rendelet módosítása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sadalmi-gazdaság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-tervezetnek nincs társadalmi hatása, a kiküldetés engedélyezési eljárásának módosítását tartalmazz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öltségvetés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költségvetésben többletforrást a rendelet hatályba lépése nem jelent. 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Környezeti, egészségi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dminisztratív terheket befolyásoló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Egyéb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ának szükségessége</w:t>
      </w:r>
      <w:r>
        <w:rPr>
          <w:sz w:val="22"/>
          <w:szCs w:val="22"/>
        </w:rPr>
        <w:t>: A rendelet előnye, hogy e</w:t>
      </w:r>
      <w:r>
        <w:rPr>
          <w:color w:val="000000"/>
          <w:sz w:val="22"/>
          <w:szCs w:val="22"/>
        </w:rPr>
        <w:t>gy gyorsabb eljárási rendet vezet be a külföldi kiküldetések engedélyezését illetően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a elmaradása esetén várható következmények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rendelet megalkotásának elmaradása nem von maga után jogi következmények. 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 alkalmazásához szükséges feltételek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b/>
          <w:sz w:val="22"/>
          <w:szCs w:val="22"/>
        </w:rPr>
        <w:t>pénzü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spacing w:lineRule="atLeast" w:line="100" w:before="0" w:after="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spacing w:lineRule="atLeast" w:line="10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a jogalkotásról szóló 2010. évi CXXX. törvény 17. § (1) bekezdése alapján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-tervezet címe</w:t>
      </w:r>
      <w:r>
        <w:rPr>
          <w:sz w:val="22"/>
          <w:szCs w:val="22"/>
        </w:rPr>
        <w:t>: A Képviselő-testület és Szervei Szervezeti és Működési Szabályzatáról szóló 34/2014. (X.30.) önkormányzati rendelet módosítása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Társadalmi-gazdaság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-tervezetnek nincs társadalmi hatása, a kiküldetés engedélyezési eljárásának módosítását tartalmazza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öltségvetési hatása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A költségvetésben többletforrást a rendelet hatályba lépése nem jelent. </w:t>
      </w:r>
    </w:p>
    <w:p>
      <w:pPr>
        <w:pStyle w:val="Normal"/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Környezeti, egészségi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dminisztratív terheket befolyásoló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Egyéb hatása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  <w:sz w:val="22"/>
          <w:szCs w:val="22"/>
        </w:rPr>
        <w:t xml:space="preserve">A rendelet megalkotásának szükségessége: </w:t>
      </w:r>
      <w:r>
        <w:rPr>
          <w:sz w:val="22"/>
          <w:szCs w:val="22"/>
        </w:rPr>
        <w:t>A k</w:t>
      </w:r>
      <w:r>
        <w:rPr>
          <w:color w:val="000000"/>
          <w:sz w:val="22"/>
          <w:szCs w:val="22"/>
        </w:rPr>
        <w:t>ülföldi kiküldetésekről szóló 5/2014. (II.5) rendelet módosítása a Jogi- Ügyrendi, Szociális Bizottság részére új hatáskört biztosít, és ezt szükséges átvezetni, a bizottságok feladat- és hatáskörét tartalmazó, a Képviselő-testület és Szervei Szervezeti és Működési Szabályzatáról szóló 34/2014. (X.30.) önkormányzati rendeletben is.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 rendelet megalkotása elmaradása esetén várható következmények</w:t>
      </w:r>
      <w:r>
        <w:rPr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A rendelet megalkotása nem maradhat el, mivel Magyarország helyi önkormányzatairól szóló 2011. évi CLXXXIX. törvény 57. § (1) bekezdése kimondja, hogy a képviselő-testület szervezeti és működési szabályzatában határozza meg a bizottságok feladat- és hatáskörét, és így az új hatáskört is fel kell tüntetni a képviselő-testületi szervezeti és működési szabályzatban.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/>
          <w:sz w:val="22"/>
          <w:szCs w:val="22"/>
        </w:rPr>
        <w:t>A rendelet alkalmazásához szükséges feltételek</w:t>
      </w:r>
      <w:r>
        <w:rPr>
          <w:sz w:val="22"/>
          <w:szCs w:val="22"/>
        </w:rPr>
        <w:t>: nincs</w:t>
      </w:r>
    </w:p>
    <w:p>
      <w:pPr>
        <w:pStyle w:val="Normal"/>
        <w:spacing w:lineRule="atLeast" w:line="10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mél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ervezet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i</w:t>
      </w:r>
      <w:r>
        <w:rPr>
          <w:sz w:val="22"/>
          <w:szCs w:val="22"/>
        </w:rPr>
        <w:t xml:space="preserve">: </w:t>
        <w:tab/>
        <w:t>nincs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531" w:right="1531" w:gutter="0" w:header="567" w:top="737" w:footer="567" w:bottom="624"/>
          <w:pgNumType w:fmt="decimal"/>
          <w:formProt w:val="false"/>
          <w:textDirection w:val="lrTb"/>
          <w:docGrid w:type="default" w:linePitch="360" w:charSpace="32768"/>
        </w:sectPr>
        <w:pStyle w:val="Normal"/>
        <w:numPr>
          <w:ilvl w:val="0"/>
          <w:numId w:val="1"/>
        </w:numPr>
        <w:spacing w:lineRule="atLeast" w:line="100" w:before="0" w:after="0"/>
        <w:jc w:val="both"/>
        <w:rPr>
          <w:b/>
          <w:b/>
        </w:rPr>
      </w:pPr>
      <w:r>
        <w:rPr>
          <w:b/>
          <w:sz w:val="22"/>
          <w:szCs w:val="22"/>
        </w:rPr>
        <w:t>pénzügyi</w:t>
      </w:r>
      <w:r>
        <w:rPr>
          <w:sz w:val="22"/>
          <w:szCs w:val="22"/>
        </w:rPr>
        <w:t xml:space="preserve">: </w:t>
        <w:tab/>
        <w:t>nincs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3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</w:rPr>
        <w:t>Bizottsági állásfoglalás</w:t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10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938"/>
      </w:tblGrid>
      <w:tr>
        <w:trPr>
          <w:trHeight w:val="836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2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2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2"/>
                <w:szCs w:val="20"/>
              </w:rPr>
            </w:pPr>
            <w:r>
              <w:rPr>
                <w:rFonts w:eastAsia="Times New Roman" w:cs="Arial"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2"/>
                <w:szCs w:val="22"/>
              </w:rPr>
              <w:t>A külföldi kiküldetésről</w:t>
            </w:r>
            <w:r>
              <w:rPr>
                <w:rFonts w:eastAsia="Times New Roman" w:cs="Arial"/>
                <w:bCs/>
                <w:kern w:val="0"/>
                <w:sz w:val="22"/>
                <w:szCs w:val="22"/>
              </w:rPr>
              <w:t xml:space="preserve"> szóló 5/2014. (II.5.) önkormányzati rendelet, és a Képviselő-testület és Szervei Szervezeti és Működési Szabályzatáról szóló 34/2014. (X.30.) önkormányzati rendelet módosítása</w:t>
            </w:r>
            <w:r>
              <w:rPr>
                <w:rFonts w:eastAsia="Times New Roman" w:cs="Arial"/>
                <w:kern w:val="0"/>
                <w:sz w:val="22"/>
                <w:szCs w:val="22"/>
              </w:rPr>
              <w:tab/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 xml:space="preserve">szavazati arány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2014. novembe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14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 xml:space="preserve">A bizottság az előterjesztés első rendelet-tervezetében foglaltak elfogadását egyhangúlag javasolja a Képviselő-testület számára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kern w:val="0"/>
          <w:sz w:val="22"/>
          <w:szCs w:val="22"/>
        </w:rPr>
      </w:pPr>
      <w:r>
        <w:rPr>
          <w:rFonts w:eastAsia="Times New Roman" w:cs="Calibri" w:ascii="Calibri" w:hAnsi="Calibri"/>
          <w:kern w:val="0"/>
          <w:sz w:val="22"/>
          <w:szCs w:val="22"/>
        </w:rPr>
      </w:r>
    </w:p>
    <w:tbl>
      <w:tblPr>
        <w:tblW w:w="97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441"/>
        <w:gridCol w:w="1418"/>
        <w:gridCol w:w="2938"/>
      </w:tblGrid>
      <w:tr>
        <w:trPr>
          <w:trHeight w:val="1336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>Jogi- Ügyrendi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b/>
                <w:kern w:val="0"/>
                <w:sz w:val="20"/>
                <w:szCs w:val="20"/>
              </w:rPr>
              <w:t>Szociális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2014. november 20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15/2014. (XI.20.) JÜSZ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>2 igen szavaza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kern w:val="0"/>
                <w:sz w:val="22"/>
                <w:szCs w:val="22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</w:rPr>
              <w:t xml:space="preserve">A bizottság az előterjesztés második a rendelet-tervezetben foglaltak elfogadását egyhangúlag javasolja a Képviselő-testület számára. 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285"/>
        <w:gridCol w:w="1440"/>
        <w:gridCol w:w="1418"/>
        <w:gridCol w:w="2921"/>
      </w:tblGrid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b/>
                <w:sz w:val="20"/>
                <w:szCs w:val="20"/>
                <w:lang w:eastAsia="hi-IN" w:bidi="hi-IN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  <w:t>2014. november 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  <w:t>26/2014. (XI.20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  <w:t xml:space="preserve">3 igen szavazat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cs="Arial"/>
                <w:sz w:val="20"/>
                <w:szCs w:val="20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Mangal"/>
                <w:lang w:eastAsia="hi-IN" w:bidi="hi-IN"/>
              </w:rPr>
            </w:pPr>
            <w:r>
              <w:rPr>
                <w:rFonts w:cs="Arial"/>
                <w:sz w:val="20"/>
                <w:szCs w:val="20"/>
                <w:lang w:eastAsia="hi-IN" w:bidi="hi-IN"/>
              </w:rPr>
              <w:t>A bizottság az előterjesztés rendelet-tervezetében foglaltak elfogadását egyhangúlag  javasolja a Képviselő-testület számára azzal a kiegészítéssel, hogy a polgármester külföldi kiküldetésének engedélyezése a Pénzügyi, Turisztikai és Városfejlesztési Bizottság hatáskörébe is tartozzon. Továbbá a Bizottság javasolja a külföldi kiküldetések egy évre előre történő valamilyen szintű megtervezését a jövőben.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llékletek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32768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lülvizsgálatok - egyeztet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8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200"/>
        <w:gridCol w:w="2283"/>
        <w:gridCol w:w="1842"/>
        <w:gridCol w:w="3351"/>
        <w:gridCol w:w="10"/>
      </w:tblGrid>
      <w:tr>
        <w:trPr>
          <w:trHeight w:val="826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lgármesteri Hivatal </w:t>
            </w:r>
          </w:p>
        </w:tc>
        <w:tc>
          <w:tcPr>
            <w:tcW w:w="747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év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osztás/felad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láírás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jegyzés </w:t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Lengyel Katalin Nóra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ügyintéző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Márkus Mirtill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aljegyz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Bediné Makra Anikó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pénzügyi ellenőrzé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egyeztetési kötelezettség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>dr. Tüske Róbert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4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3"/>
        <w:gridCol w:w="13"/>
        <w:gridCol w:w="2470"/>
        <w:gridCol w:w="2483"/>
        <w:gridCol w:w="2505"/>
        <w:gridCol w:w="10"/>
      </w:tblGrid>
      <w:tr>
        <w:trPr>
          <w:trHeight w:val="829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ülsős partner </w:t>
            </w:r>
          </w:p>
        </w:tc>
        <w:tc>
          <w:tcPr>
            <w:tcW w:w="745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láírá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jegyzés </w:t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spacing w:lineRule="auto" w:line="276"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360</wp:posOffset>
          </wp:positionH>
          <wp:positionV relativeFrom="paragraph">
            <wp:posOffset>635</wp:posOffset>
          </wp:positionV>
          <wp:extent cx="1044575" cy="12541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6525" cy="1270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6525" cy="1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7360</wp:posOffset>
          </wp:positionH>
          <wp:positionV relativeFrom="paragraph">
            <wp:posOffset>635</wp:posOffset>
          </wp:positionV>
          <wp:extent cx="1044575" cy="12541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4575" cy="1254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6525" cy="139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652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uppressAutoHyphens w:val="true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SimSun;宋体" w:cs="Calibri"/>
      <w:color w:val="auto"/>
      <w:kern w:val="2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Bekezdsalapbettpusa1">
    <w:name w:val="Bekezdés alapbetűtípusa1"/>
    <w:qFormat/>
    <w:rPr/>
  </w:style>
  <w:style w:type="character" w:styleId="CharChar2">
    <w:name w:val="Char Char2"/>
    <w:qFormat/>
    <w:rPr>
      <w:sz w:val="22"/>
      <w:szCs w:val="22"/>
    </w:rPr>
  </w:style>
  <w:style w:type="character" w:styleId="CharChar1">
    <w:name w:val="Char Char1"/>
    <w:qFormat/>
    <w:rPr>
      <w:sz w:val="22"/>
      <w:szCs w:val="22"/>
    </w:rPr>
  </w:style>
  <w:style w:type="character" w:styleId="CharChar">
    <w:name w:val="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zvegtrzsChar">
    <w:name w:val="Szövegtörzs Char"/>
    <w:qFormat/>
    <w:rPr>
      <w:rFonts w:ascii="Calibri" w:hAnsi="Calibri" w:eastAsia="Calibri" w:cs="Times New Roman"/>
      <w:sz w:val="22"/>
      <w:szCs w:val="22"/>
    </w:rPr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eastAsia="Calibri" w:cs="Times New Roman"/>
      <w:sz w:val="22"/>
      <w:szCs w:val="22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DokumentumtrkpChar">
    <w:name w:val="Dokumentumtérkép Char"/>
    <w:qFormat/>
    <w:rPr>
      <w:rFonts w:ascii="Tahoma" w:hAnsi="Tahoma" w:eastAsia="Calibri" w:cs="Tahoma"/>
      <w:sz w:val="20"/>
      <w:szCs w:val="20"/>
    </w:rPr>
  </w:style>
  <w:style w:type="character" w:styleId="BuborkszvegChar1">
    <w:name w:val="Buborékszöveg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true"/>
      <w:spacing w:lineRule="atLeast" w:line="100" w:before="0" w:after="0"/>
    </w:pPr>
    <w:rPr>
      <w:rFonts w:ascii="Tahoma" w:hAnsi="Tahoma" w:eastAsia="Calibri" w:cs="Tahoma"/>
      <w:sz w:val="16"/>
      <w:szCs w:val="16"/>
    </w:rPr>
  </w:style>
  <w:style w:type="paragraph" w:styleId="BasicParagraph">
    <w:name w:val="[Basic Paragraph]"/>
    <w:basedOn w:val="Normal"/>
    <w:qFormat/>
    <w:pPr>
      <w:suppressAutoHyphens w:val="true"/>
      <w:spacing w:lineRule="auto" w:line="288" w:before="0" w:after="0"/>
    </w:pPr>
    <w:rPr>
      <w:rFonts w:ascii="Times New Roman" w:hAnsi="Times New Roman" w:eastAsia="Calibri" w:cs="Times New Roman"/>
      <w:color w:val="000000"/>
      <w:lang w:val="en-US"/>
    </w:rPr>
  </w:style>
  <w:style w:type="paragraph" w:styleId="Tblzattartalom">
    <w:name w:val="Táblázattartalom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2:00Z</dcterms:created>
  <dc:creator>Dr. Lengyel Katalin Nóra</dc:creator>
  <dc:description/>
  <cp:keywords/>
  <dc:language>en-US</dc:language>
  <cp:lastModifiedBy>Bertalan Linda</cp:lastModifiedBy>
  <cp:lastPrinted>2014-11-21T09:11:00Z</cp:lastPrinted>
  <dcterms:modified xsi:type="dcterms:W3CDTF">2014-11-21T11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